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1"/>
        <w:gridCol w:w="3345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БНБ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ИТЕЛ: „БТК“ Е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НА ДОГОВОРА: „Осигуряване на услуги за пренос на данни, фиксирана телефония и Интернет за срок от 4 години, предоставяни от два независими доставчици на комуникационна инфраструктура“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ена позиция №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ИЗВЪРШЕНО ПЛАЩАН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 ПЛАЩА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 ПЛАЩАНЕТО В ЛЕВА БЕЗ ДДС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4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16675219/01.10.2014 г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0,83 лв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4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16686818/07.10.2014 г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402,53 лв.</w:t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83,36 л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5:00Z</dcterms:created>
  <dc:creator>User</dc:creator>
  <dc:description/>
  <dc:language>en-US</dc:language>
  <cp:lastModifiedBy>User</cp:lastModifiedBy>
  <dcterms:modified xsi:type="dcterms:W3CDTF">2014-11-11T10:53:00Z</dcterms:modified>
  <cp:revision>2</cp:revision>
  <dc:subject/>
  <dc:title/>
</cp:coreProperties>
</file>